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criu</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3.1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Davide Libenzi &lt;davidel@xmailserver.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Red Hat,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Ian Kent &lt;raven@themaw.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Parallel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Parallel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Parallel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6, Parallels Holding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1999, 2001, 2003 Ralf Baech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9 Gary Thomas, Paul Mackerras, Cort Doug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4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2013 Parallels, Inc. (www.parallels.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2001 Silicon Graphics,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2.0-or-later or LGPL-2.1-on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1, February 199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the first released version of the Lesser GPL. It also counts as the successor of the GNU Library Public License, version 2, hence the version number 2.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a two-step method: (1) we copyright the library, and (2) we offer you this license, which gives you legal permission to copy, distribute and/or modif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modified work must itself be a softwar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the files modified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cause the whole of the work to be licensed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option is useful when you wish to copy part of the code of the Library into a program that is not a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Verify that the user has already received a copy of these materials or that you have already sent this user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lt;one line to give the library's name and an idea of what it does.&gt;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free software; you can redistribute it and/or modify it under the terms of the GNU Lesser General Public License as published by the Free Software Foundation; either version 2.1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distributed in the hope that it will be useful, but WITHOUT ANY WARRANTY; without even the implied warranty of MERCHANTABILITY or FITNESS FOR A PARTICULAR PURPOSE. See the GNU Lesser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Lesser General Public License along with this library; if not, write to the Free Software Foundation, Inc., 51 Franklin Street, Fifth Floor, Boston, MA 02110-1301 USA 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Frob' (a library for tweaking knobs) writt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James Random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9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s all there is to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n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3:0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HxzdwbsoNZPtPeXtY6XBJJmJYRPdES7x1vMO7jLU/PbOlVQTFFA67GZYzFbY6BAXf1Jchok
1e+BwK3E3eabuB7LOj9bJ9Qt1EtxnPcdYZzxkejX5UZRJAMfTW+rsqGr2DjbxOjQb+BT/Fh1
bOLPtfTmncVTmISUrSjk90OSpDLR9rFgzWc+NFN/snf+N/Fg2x5WqqDjGdjjivML11qiY8jD
dMRNUg+fKC07BXeTVE</vt:lpwstr>
  </property>
  <property fmtid="{D5CDD505-2E9C-101B-9397-08002B2CF9AE}" pid="3" name="_2015_ms_pID_7253431">
    <vt:lpwstr>171rJUMQGknuWW8yLF1LuW/EAJGftnniI2fQArmbqSOAAuVouT9h+W
TUe2T14J0XMcFTsJnoZZExSDB23Ur/8i1Ztw16vohqTE672g02Mn2OlTighXmZ6lNfQGS2TG
MPvhH8+dPwrq5X4891Katf0j79wpYfo6fgG0yuJ0943Sz70cTjIVdnt8BN0G+caM2pkGDbEO
o6V+WpFByXWkWvgPSCcllUbl+oyHig0NHv/G</vt:lpwstr>
  </property>
  <property fmtid="{D5CDD505-2E9C-101B-9397-08002B2CF9AE}" pid="4" name="_2015_ms_pID_7253431_00">
    <vt:lpwstr>_2015_ms_pID_7253431</vt:lpwstr>
  </property>
  <property fmtid="{D5CDD505-2E9C-101B-9397-08002B2CF9AE}" pid="5" name="_2015_ms_pID_7253432">
    <vt:lpwstr>PIw+loekuPVbS4R2wTtYrq6qPQSednhgrR23
BumTUEWFk1S/eJPsOZpz94FRCDmm9cyvHW9tutdJm8z1V5bSkj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812</vt:lpwstr>
  </property>
</Properties>
</file>